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706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广东省深圳市南山区人民法院</w:t>
      </w:r>
    </w:p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706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 xml:space="preserve">公 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告</w:t>
      </w:r>
    </w:p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605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5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50"/>
          <w:sz w:val="20"/>
          <w:szCs w:val="20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605" w:before="0" w:after="0"/>
        <w:ind w:left="0" w:right="562" w:hanging="0"/>
        <w:jc w:val="righ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粤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305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执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368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</w:t>
      </w:r>
    </w:p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605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605"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案待退赔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集资参与人：</w:t>
      </w:r>
    </w:p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605" w:before="0" w:after="0"/>
        <w:ind w:left="0" w:right="0" w:firstLine="648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院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依据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粤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刑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34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刑事判决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依法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强制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执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被执行人林慧彬、马兰、崔艳梅、孙文昌等人犯非法吸收公众存款罪刑事裁判涉财产部分一案（“利民网”平台），现启动案款退赔工作。涉案待退赔总金额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16070738.1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待退赔集资参与人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7766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，本次发放案款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75781318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按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1.54%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的退赔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比例发放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给上述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集资参与人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605" w:before="0" w:after="0"/>
        <w:ind w:left="0" w:right="0" w:firstLine="648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现以公告形式通知集资参与人办理领款手续，请自本公告发布之日起三十日内登录微信小程序“深圳移动微法院”，实名验证通过后，进入“地方特色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-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涉众案件登记”板块填报个人领款信息（具体操作指引详见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常见问题解答详见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。集资参与人申报的银行账户需为本人名下常用的</w:t>
      </w:r>
      <w:r>
        <w:rPr>
          <w:rStyle w:val="StrongEmphasis"/>
          <w:rFonts w:eastAsia="仿宋" w:cs="仿宋" w:ascii="仿宋" w:hAnsi="仿宋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I</w:t>
      </w:r>
      <w:r>
        <w:rPr>
          <w:rStyle w:val="StrongEmphasis"/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类储蓄</w:t>
      </w:r>
      <w:r>
        <w:rPr>
          <w:rStyle w:val="StrongEmphasis"/>
          <w:rFonts w:ascii="仿宋" w:hAnsi="仿宋" w:cs="仿宋" w:eastAsia="仿宋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账户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经核实集资参与人收款账户信息无误的，本院将分批划付；对虚假申报、冒领的，本院将依法追究相关人员的法律责任。</w:t>
      </w:r>
    </w:p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605" w:before="0" w:after="0"/>
        <w:ind w:left="0" w:right="0" w:firstLine="64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公告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已对集资参与人遇到的常见问题进行汇总解答，请查阅。</w:t>
      </w:r>
    </w:p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605" w:before="0" w:after="0"/>
        <w:ind w:left="0" w:right="0" w:firstLine="634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特此公告。</w:t>
      </w:r>
    </w:p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605" w:before="0" w:after="0"/>
        <w:ind w:left="0" w:right="0" w:firstLine="634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bidi w:val="0"/>
        <w:spacing w:lineRule="atLeast" w:line="605" w:before="0" w:after="0"/>
        <w:ind w:left="0" w:right="0" w:firstLine="634"/>
        <w:jc w:val="righ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〇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五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五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十九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5-28T15:4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